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816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528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00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536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02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30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40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42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833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117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96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8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133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