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81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63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21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5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132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45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86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471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805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804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19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35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5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513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946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06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