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5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47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88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82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15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410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98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15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87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46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606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82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30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3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75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