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088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359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13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241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137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871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582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827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719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08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931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336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615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