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96458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5599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55911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13271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72078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15870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1478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19719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35408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3517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28795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85526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20900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49111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66961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93698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73008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