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6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997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00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943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40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740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2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13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75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2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3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09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70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05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49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