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18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1621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22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94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4213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540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3605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864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689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2974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164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407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050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