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170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744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501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88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235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543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915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97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84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02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326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138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9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596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32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279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59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