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76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808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94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02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71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269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2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9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566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873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821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10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003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4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90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