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686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941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95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541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245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428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1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508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237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166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10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07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792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