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9897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5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25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58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037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028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900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21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749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130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955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250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95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904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549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40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607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