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275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947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911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968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816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446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026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660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344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116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549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895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557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670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315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