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3364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965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508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286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43901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5541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3447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070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056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5936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9968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549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6672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