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8700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58340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0902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99076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6066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1445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24014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50774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3151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6605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5784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7342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950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998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1264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44690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58601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