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7755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405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52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555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0520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0811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1629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39727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2424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5332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9177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336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156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82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484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