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271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3126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67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145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1563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381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565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5643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79307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13311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28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218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445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