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99751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217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3471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237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395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9758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039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2734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9490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8154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254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0950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40418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850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361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6769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5906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