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515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823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0974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1885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2064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2422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380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5391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0394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58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7936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434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62102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35300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7670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