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441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9851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24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596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42621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209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101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418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796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509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00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692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28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