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660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0324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171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09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26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214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9082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260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936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1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4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878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239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526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17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8514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762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