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184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589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7427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95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0171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57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919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2869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609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51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041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4608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932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080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614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