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651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8754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822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9170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1226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589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1633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5760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052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596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704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27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4779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