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2435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356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228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0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7632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108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165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390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09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313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4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054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31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424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799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517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377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