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924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3647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676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232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1456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72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9575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504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934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947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46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0258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383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056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8252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