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1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329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013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55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074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732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677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024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754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448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104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508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208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