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289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958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522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191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320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843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160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627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331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31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270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690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541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745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953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431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242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