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9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7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79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92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10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96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30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61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98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81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49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411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61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