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924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65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091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42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24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564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163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736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95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421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55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5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14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