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6126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9555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0342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3277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794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1160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360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865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012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6688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03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045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9258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910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1750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545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4802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