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199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399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213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9677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5466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115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9955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923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427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3710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7566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309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094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370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284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