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14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52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53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417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06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554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38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6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912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33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87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142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