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79185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55877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78949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08046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85609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27307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0992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96980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41532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48512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82882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73911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64576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50282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46801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63478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81593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