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2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85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93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01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91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242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831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421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04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45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724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5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253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436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40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