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674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703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629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33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588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234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232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263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747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708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410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841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667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