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990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376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339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318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541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333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029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57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971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881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254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431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253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841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348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901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073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