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27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54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047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55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794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424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27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8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41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55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2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6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047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12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