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94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963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473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272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251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638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544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195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2027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753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534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142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640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