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4282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4594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3173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6364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7881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8506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7270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83433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8004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07778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638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098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4996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9605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1161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3800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0380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