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25678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37181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84773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75576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74303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17353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15688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16759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67760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81448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26384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33179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9993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88231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6976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