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51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5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19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30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224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485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738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8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30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15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0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9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01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