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56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3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99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9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347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61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123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06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38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70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1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9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0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398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949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30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832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