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97691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99583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9115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26679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909840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39981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32334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94639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61253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55992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556168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51039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56577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55712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52390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