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0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2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58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21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4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219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67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08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282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5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7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138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