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00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54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43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56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645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337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948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59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8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31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45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91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8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06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23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74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72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