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697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3310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6973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8397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8318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1968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3456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9286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0517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3511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0676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4787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828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0328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936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