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926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311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621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057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131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726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910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776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881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942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851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984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685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