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514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662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02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563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336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960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60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118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651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936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11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075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422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09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331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1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350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