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5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693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555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447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005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80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0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01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32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107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89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38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34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346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919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