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191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34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735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472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258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331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369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120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05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019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789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474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499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