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88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955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314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26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209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240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03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6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08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205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9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5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925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9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43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039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454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